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NGUERRAND</w:t>
      </w:r>
    </w:p>
    <w:p>
      <w:pPr>
        <w:pStyle w:val="Normal"/>
        <w:rPr>
          <w:b/>
          <w:b/>
          <w:sz w:val="28"/>
        </w:rPr>
      </w:pPr>
      <w:r>
        <w:rPr>
          <w:b/>
          <w:sz w:val="28"/>
        </w:rPr>
      </w:r>
    </w:p>
    <w:p>
      <w:pPr>
        <w:pStyle w:val="Normal"/>
        <w:rPr/>
      </w:pPr>
      <w:r>
        <w:rPr>
          <w:sz w:val="28"/>
          <w:u w:val="single"/>
        </w:rPr>
        <w:t>Statut:</w:t>
      </w:r>
      <w:r>
        <w:rPr>
          <w:sz w:val="28"/>
        </w:rPr>
        <w:t xml:space="preserve"> écuyer de Sa Majesté Galehaut</w:t>
      </w:r>
    </w:p>
    <w:p>
      <w:pPr>
        <w:pStyle w:val="Normal"/>
        <w:rPr/>
      </w:pPr>
      <w:r>
        <w:rPr>
          <w:sz w:val="28"/>
          <w:u w:val="single"/>
        </w:rPr>
        <w:t>Naissance</w:t>
      </w:r>
      <w:r>
        <w:rPr>
          <w:b/>
          <w:sz w:val="28"/>
        </w:rPr>
        <w:t> :</w:t>
      </w:r>
      <w:r>
        <w:rPr>
          <w:sz w:val="28"/>
        </w:rPr>
        <w:t xml:space="preserve"> 478</w:t>
      </w:r>
    </w:p>
    <w:p>
      <w:pPr>
        <w:pStyle w:val="Heading1"/>
        <w:rPr/>
      </w:pPr>
      <w:r>
        <w:rPr>
          <w:sz w:val="28"/>
          <w:u w:val="single"/>
        </w:rPr>
        <w:t>Famille :</w:t>
      </w:r>
      <w:r>
        <w:rPr>
          <w:sz w:val="28"/>
        </w:rPr>
        <w:t xml:space="preserve"> benjamin de Messire Duncan, vassal du roi</w:t>
      </w:r>
    </w:p>
    <w:p>
      <w:pPr>
        <w:pStyle w:val="Heading2"/>
        <w:rPr/>
      </w:pPr>
      <w:r>
        <w:rPr>
          <w:sz w:val="28"/>
        </w:rPr>
        <w:t>Mariage :</w:t>
      </w:r>
      <w:r>
        <w:rPr>
          <w:sz w:val="28"/>
          <w:u w:val="none"/>
        </w:rPr>
        <w:t xml:space="preserve"> en 496 avec Arawen</w:t>
      </w:r>
    </w:p>
    <w:p>
      <w:pPr>
        <w:pStyle w:val="Normal"/>
        <w:rPr/>
      </w:pPr>
      <w:r>
        <w:rPr>
          <w:sz w:val="28"/>
          <w:u w:val="single"/>
        </w:rPr>
        <w:t>Enfants :</w:t>
      </w:r>
      <w:r>
        <w:rPr>
          <w:sz w:val="28"/>
        </w:rPr>
        <w:t xml:space="preserve"> /</w:t>
      </w:r>
    </w:p>
    <w:p>
      <w:pPr>
        <w:pStyle w:val="Normal"/>
        <w:rPr>
          <w:sz w:val="28"/>
        </w:rPr>
      </w:pPr>
      <w:r>
        <w:rPr>
          <w:sz w:val="28"/>
        </w:rPr>
      </w:r>
    </w:p>
    <w:p>
      <w:pPr>
        <w:pStyle w:val="Normal"/>
        <w:rPr>
          <w:sz w:val="28"/>
        </w:rPr>
      </w:pPr>
      <w:r>
        <w:rPr>
          <w:sz w:val="28"/>
          <w:u w:val="single"/>
        </w:rPr>
        <w:t>Histoire:</w:t>
      </w:r>
    </w:p>
    <w:p>
      <w:pPr>
        <w:pStyle w:val="Normal"/>
        <w:rPr>
          <w:sz w:val="28"/>
        </w:rPr>
      </w:pPr>
      <w:r>
        <w:rPr>
          <w:sz w:val="28"/>
        </w:rPr>
        <w:t xml:space="preserve">Né en 478 dans le royaume du Galvoie, tu as grandi au sein d’une famille noble, ce qui t’a permis de bénéficier d'une bonne éducation. Durant ton enfance, tes frères Conrad (l’aîné) et William (le cadet) ne t’ont jamais ménagé. Dès qu’ils avaient l’opportunité de te jouer un mauvais tour ils le faisaient avec le plus grand des plaisirs, car ils s’amusaient de te voir chercher protection chez votre mère, Dame Karen. Ainsi, alors que tu grandissais auprès de ta mère, tes frères, poussés par la volonté paternelle, aspiraient à devenir des chevaliers. Toi, au contraire tu n’avais que faire des armes et des actes de bravoure qui faisaient rêver tes frères : c’était la Forêt qui t’intéressait. Ton père t'avait toujours défendu de t'y aventurer, mais elle était si proche de votre maison et elle t'appelait… les oiseaux qui t'approchaient retournaient toujours vers elle, des renards sortis pour s'approcher des enclos d'animaux domestiques s'y réfugiaient dès que tu tentais de les poursuivre, et ils ne semblaient pas le moins du monde terrifiés d'y trouver refuge… Tu t'es longtemps contenté de poser des pièges à la lisière suivant en cela les prudentes recommandations de ton père, car il t’expliquait que la Forêt était maudite et que personne ne pouvait en sortir. Mais par les Dieux que ce fut dur de résister à ces appels qui n’avaient de cesse de t’attirer dans ses Sombres Filets. Les plaines de Galvoie semblaient en comparaison ternes et sans aucun attrait. Prudemment, tu épiais les animaux qui s’y aventuraient, reconnaissant les endroits où ils évitaient de pénétrer et dans lesquels, au contraire, ils avançaient sans crainte. A force d’essayer de les comprendre, tu dédaignais la compagnie des hommes et tu ne fus pas surpris d’entendre que certains te considéraient comme un animal, te surnommant la Bête. Tu en vins à préférer la calme compagnie des alentours de la Forêt et des “bêtes” à tes stupides congénères. </w:t>
      </w:r>
    </w:p>
    <w:p>
      <w:pPr>
        <w:pStyle w:val="Normal"/>
        <w:ind w:firstLine="708"/>
        <w:rPr>
          <w:sz w:val="28"/>
        </w:rPr>
      </w:pPr>
      <w:r>
        <w:rPr>
          <w:sz w:val="28"/>
        </w:rPr>
        <w:t xml:space="preserve">Malheureusement la fortune en décida autrement. William fut gravement blessé au cours d’un exercice et mourut peu de temps après, tandis que Conrad, ton père et ta mère décédèrent lors d’un même hiver rigoureux d’une maladie foudroyante. Le roi Brion, ému de ton sort et attaché tout de même à ta famille, décida donc de te prendre à ses côtés comme écuyer, mais tu t’échappais pourtant encore souvent pour regagner ta sombre maîtresse végétale… La vie au château n’était pas du tout celle que tu avais rêvée, loin des fastes et des banquets luxurieux que tu imaginais. Même si Sa Majesté était plutôt d'agréable compagnie, tu te trouvais plutôt inutile au milieu des cohortes de serviteurs et plutôt considéré comme un ornement. </w:t>
      </w:r>
    </w:p>
    <w:p>
      <w:pPr>
        <w:pStyle w:val="Normal"/>
        <w:ind w:firstLine="708"/>
        <w:rPr/>
      </w:pPr>
      <w:r>
        <w:rPr>
          <w:sz w:val="28"/>
        </w:rPr>
        <w:t>Et puis un nouveau malheur vint frapper ton entourage (à croire que c’était toi qui leur portait la poisse). Tu te souviens encore parfaitement d’une nuit au cours de laquelle tu fus réveillé par des bruits étranges :n’arrivant plus à dormir et mu par une irrépressible curiosité, tu t’étais dirigé vers les sous-bois qui bordaient Roche-Sanguine, et c’est alors que tu aperçus au loin une forme blanche flottant dans la nuit comme dans un rêve. En t’approchant, tu vis le Roi Brion qui enjoignait la créature à ralentir, à l’attendre. Le Seigneur du Galvoie suivait sa Dame, dont on raconte qu’elle avait disparu dans la forêt il y a une dizaine d’années. Plus personne ne devait jamais le revoir. On pourrait te reprocher de n’avoir rien tenté pour le sauver, mais au fond de toi, tu penses que personne n’aurait pu le ramener ni à la raison, ni à la maison. Tu n’avais que très rarement vu ton souverain mais il n’avait jamais eu cette expression d’intense bonheur, il paraissait transfiguré et même rajeuni. Personne ne te questionna sur ce que tu avais vu et il ne t’est pas venu à l’esprit de te vanter. Tu repris donc le chemin inverse et décida que décidément la Forêt et ses sirènes était bien dangereuse. Tu assistas peu de temps après au mariage de Sa Majesté Galehaut, ton nouveau roi avec une princesse d’un royaume étranger, l’Estregales. Il t’est bien sûr venu à l’esprit que la reine avait bien du traverser la forêt pour venir se marier, mais elle était accompagnée d’une Dame que l’on désignait volontiers comme une Sorcière. Celle-ci avait du lui venir en aide pour la traversée.</w:t>
      </w:r>
    </w:p>
    <w:p>
      <w:pPr>
        <w:pStyle w:val="TextBodyIndent"/>
        <w:ind w:firstLine="709"/>
        <w:rPr/>
      </w:pPr>
      <w:r>
        <w:rPr/>
        <w:t xml:space="preserve">Tu tentas de t’acclimater du mieux que tu le pus à ta vie de cour. Et puis ce furent les multiples jeux de séduction avec les servantes, dames de compagnie du château qui outre des plaisirs sensuels te procuraient également de nombreuses sources d'informations dont tu te régalais pour tromper ton ennui. Et puis vint le jour heureux de ton mariage avec Arawen, une jeune femme qui te semblait une fäe, et qui d'ailleurs était arrivée par un chemin inconnu jusqu'en Galvoie alors qu'elle n'avait que 4 ans. Elle était douce et obéissante et tu l'adorais. Bien sûr tu avais du mal à comprendre son attachement pour la reine Gwendoline qu'elle servait comme dame de compagnie depuis le mariage de la princesse d'Estregales avec le roi Galehaut, mais tu ne voulais pas la contrarier en lui disant ce que tu pensais de l'orgueilleuse reine de Galvoie. Un soir il y a peu, ta femme revint bouleversée de la chambre de sa maîtresse, en prétendant que le Roi l'avait frappée quand elle avait tenté de s'interposer pour éviter qu'il ne roue sa femme de coups, sans aucune raison. Ces paroles t'avaient choqué et tu lui interdis de t'en dire plus et de remettre en cause les actes de ton seigneur: si Sa Majesté avait agi ainsi, c'est qu'elle devait avoir ses raisons, et il ne lui appartenait pas à elle de le contrarier. </w:t>
      </w:r>
    </w:p>
    <w:p>
      <w:pPr>
        <w:pStyle w:val="TextBodyIndent"/>
        <w:ind w:firstLine="709"/>
        <w:rPr/>
      </w:pPr>
      <w:r>
        <w:rPr/>
        <w:t>Récemment tu te fis encore de belles sueurs froides. Désirant ardemment contenter ta femme qui ses derniers temps semblait de plus en plus sombre et inquiète, tu lui avais promis de lui offrir une pierre convenable. La seule chance pour toi de tenir parole était donc de dérober un bijou quelque part. Mais où? La chambre de la reine était occupée à ce moment, mais tu finis en te glissant subrepticement le long des couloirs par repérer la chambre vide de Dame Salia, l’épouse de Sir Gareth. Tu savais qu’elle possédait un coffre plein de bijoux et tu pensas qu’elle ne verrait pas la différence si tu en prenais un. Ainsi, alors que tu t’apprêtais à opérer ton petit larcin discrètement, tu l'entendis revenir et tu eus tout juste le temps de te cacher derrière une tenture. Ton cœur battait à tout rompre au rythme de ton angoisse , mais tu parvins tout de même à distinguer ce que marmonnait ladite dame « J’ai bien compris maîtresse, le moment approche ». La peur au ventre tu regagnas furtivement ta chambre que tu fermas à double tour. Bien sûr tu n’avais pas pu récupérer le bijou promis, et ton amante vexée décida de rompre votre relation. Mais tu y accordas très peu d’importance en comparaison de la vision de la veille qui continua à t'obséder depuis. De peur de représailles tu ne t’es encore confié à personne et tu préfères éviter Dame Salia.</w:t>
      </w:r>
    </w:p>
    <w:p>
      <w:pPr>
        <w:pStyle w:val="Retraitcorpsdetexte2"/>
        <w:rPr/>
      </w:pPr>
      <w:r>
        <w:rPr/>
        <w:t>Dans les couloirs, les écuries et les cuisines on murmure beaucoup. A la cour l’atmosphère est de plus en plus lourde: le couple royal est dit désuni, des chevaliers disparaissent et des meurtres atroces sont commis dans les environs. Le roi qui semble impuissant face aux événements attend dans les jours qui viennent des gens du royaumes d’Estregales, pays d'origine de la reine Gwendoline. Mais viennent-ils pour résoudre les problèmes du Galevoie ou pour en créer d’autres ?</w:t>
      </w:r>
    </w:p>
    <w:p>
      <w:pPr>
        <w:pStyle w:val="Normal"/>
        <w:rPr>
          <w:sz w:val="28"/>
        </w:rPr>
      </w:pPr>
      <w:r>
        <w:rPr>
          <w:sz w:val="28"/>
        </w:rPr>
      </w:r>
    </w:p>
    <w:p>
      <w:pPr>
        <w:pStyle w:val="Normal"/>
        <w:rPr>
          <w:sz w:val="28"/>
          <w:u w:val="single"/>
        </w:rPr>
      </w:pPr>
      <w:r>
        <w:rPr>
          <w:sz w:val="28"/>
          <w:u w:val="single"/>
        </w:rPr>
        <w:t>Compétences:</w:t>
      </w:r>
    </w:p>
    <w:p>
      <w:pPr>
        <w:pStyle w:val="Normal"/>
        <w:numPr>
          <w:ilvl w:val="0"/>
          <w:numId w:val="3"/>
        </w:numPr>
        <w:rPr>
          <w:sz w:val="28"/>
        </w:rPr>
      </w:pPr>
      <w:r>
        <w:rPr>
          <w:sz w:val="28"/>
        </w:rPr>
        <w:t xml:space="preserve">Perception animale 3 PA: </w:t>
      </w:r>
    </w:p>
    <w:p>
      <w:pPr>
        <w:pStyle w:val="Normal"/>
        <w:rPr>
          <w:sz w:val="28"/>
        </w:rPr>
      </w:pPr>
      <w:r>
        <w:rPr>
          <w:sz w:val="28"/>
        </w:rPr>
        <w:t>Ayant plus l'habitude des bêtes que des hommes, tu as pris l'habitude de les comparer aux animaux. Ainsi si tu prêtes ton attention au comportement d'une personne, elle t'évoquera un animal. Pour associer un animal à une personne, tu iras trouver un PNJ en lui nommant la personne qui t'intéresse.</w:t>
      </w:r>
    </w:p>
    <w:p>
      <w:pPr>
        <w:pStyle w:val="Normal"/>
        <w:numPr>
          <w:ilvl w:val="0"/>
          <w:numId w:val="2"/>
        </w:numPr>
        <w:rPr>
          <w:sz w:val="28"/>
        </w:rPr>
      </w:pPr>
      <w:r>
        <w:rPr>
          <w:sz w:val="28"/>
        </w:rPr>
        <w:t>Espionnage 3 PA:</w:t>
      </w:r>
    </w:p>
    <w:p>
      <w:pPr>
        <w:pStyle w:val="Normal"/>
        <w:rPr/>
      </w:pPr>
      <w:r>
        <w:rPr>
          <w:sz w:val="28"/>
        </w:rPr>
        <w:t>Tu as la possibilité de suivre une personne discrètement et d'épier ses faits et gestes sans qu'elle s'en rende compte. Pour ce faire, tu iras trouver un PNJ et lui indiquera ta victime. Tu t'isoleras pendant 1/4 d'h à l'issue duquel le PNJ viendra te rapporter ce que tu as pu observer.</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Retraitcorpsdetexte2">
    <w:name w:val="Retrait corps de texte 2"/>
    <w:basedOn w:val="Normal"/>
    <w:qFormat/>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1:36:00Z</dcterms:created>
  <dc:creator>PGR</dc:creator>
  <dc:description/>
  <dc:language>en-US</dc:language>
  <cp:lastModifiedBy>gissy</cp:lastModifiedBy>
  <cp:lastPrinted>2002-05-21T19:16:00Z</cp:lastPrinted>
  <dcterms:modified xsi:type="dcterms:W3CDTF">2002-10-05T22:10:00Z</dcterms:modified>
  <cp:revision>19</cp:revision>
  <dc:subject/>
  <dc:title/>
</cp:coreProperties>
</file>